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ECLARAÇÃO DE ATENDIMENTO AOS REQUISITOS DE HABILITAÇÃO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(Nome da empresa)</w:t>
      </w:r>
      <w:r>
        <w:rPr>
          <w:rFonts w:cs="Arial" w:ascii="Arial" w:hAnsi="Arial"/>
          <w:color w:val="000000"/>
          <w:sz w:val="22"/>
          <w:szCs w:val="22"/>
        </w:rPr>
        <w:t xml:space="preserve">, com sede na (endereço), inscrita no CNPJ n° -----------, por intermédio de seu representante legal o(a) Sr.(a) -----------------, portador(a) da Carteira de Identidade n° --------------- e do CPF n° -----------------, DECLARA que cumpre plenamente os requisitos exigidos para a habilitação na licitação modalidade Pregão Presencial n° ---/2025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, ademais, que não está impedida de participar de licitações e de contratar com a Administração Pública em razão de penalidades, nem de fatos impeditivos de sua habilita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635" cy="8102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20" r="-15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6255" cy="10896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6255" cy="108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5pt;height:85.8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763888888888889in,0.00763888888888889in,0.00763888888888889in,0.00763888888888889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2:00Z</dcterms:created>
  <dc:creator>windows</dc:creator>
  <dc:description/>
  <dc:language>en-US</dc:language>
  <cp:lastModifiedBy/>
  <cp:lastPrinted>1995-11-21T17:41:00Z</cp:lastPrinted>
  <dcterms:modified xsi:type="dcterms:W3CDTF">2025-10-28T19:05:41Z</dcterms:modified>
  <cp:revision>7</cp:revision>
  <dc:subject/>
  <dc:title>Memorando Interno n</dc:title>
</cp:coreProperties>
</file>